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476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397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915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105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766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048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505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373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570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01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22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954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733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801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688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