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386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023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695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352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940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647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652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756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36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302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39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269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034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