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81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68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851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40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70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475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25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319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49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960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604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46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87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14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671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45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75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