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055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875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196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758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988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606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875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211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995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626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536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738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182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927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129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