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04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646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468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56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879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777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952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024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634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402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520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70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5259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