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579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6916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726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043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5428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282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662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7089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402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6715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298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39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16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5026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3792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7232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7146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