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363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059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963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552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17091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812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519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021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326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223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317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006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675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177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031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