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617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084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830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391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836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4288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120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3242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791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2027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776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65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5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