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744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886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697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667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525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8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62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78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4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825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594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140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059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409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205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44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