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04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858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28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38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73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580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326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905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267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943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52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157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35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820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69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