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65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97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54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47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4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895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5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3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64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6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63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6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19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