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579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047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275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85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421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029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77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196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56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80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417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30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70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815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810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561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624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