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50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65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073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64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2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96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05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000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5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636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1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9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21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1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