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7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9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00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21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03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56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8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491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7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3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3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34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