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88099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81508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11231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38415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13347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59690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93323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27888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23893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50297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67960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13817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38381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45095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60884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61494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23325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