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5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6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48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31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18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42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437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13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41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207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22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590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32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30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84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