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51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36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17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961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320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28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10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73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96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81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929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29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3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