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724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01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558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446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090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754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729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847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328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343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68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522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327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957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210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676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054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