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7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04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7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80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51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27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70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390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6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347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6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82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67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9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