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1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041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27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361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32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337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325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172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20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22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189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7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667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