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6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57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796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91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09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024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48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70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759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69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8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95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27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346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0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93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5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