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11578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0933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231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18640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92543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88942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16560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9660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71302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53044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6776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4540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93834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2836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24186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