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730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685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203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048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887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510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487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423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846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792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157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14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630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