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687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570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769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464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649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8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343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4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962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0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31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39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006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79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0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133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