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7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891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72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97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139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38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2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5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174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386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4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25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04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6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95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