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9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792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51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8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25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0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20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37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49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5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0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2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