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17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8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27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779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537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80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196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914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71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4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5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1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72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8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76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3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5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