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295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891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301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427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947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141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332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802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348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941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343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698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964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14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423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