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10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5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95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81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311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423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166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968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799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96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178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21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266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