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846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527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572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008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718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576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81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26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682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8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12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118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60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28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37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260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