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9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373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5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31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30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59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620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13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949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515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15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699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495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6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41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