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3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6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53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42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0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03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65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35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26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70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5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82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438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