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99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20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6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75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77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416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04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7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027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313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1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99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8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18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96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20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