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26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235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07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488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7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963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98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404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201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450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3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13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070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30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87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