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14372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533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1554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5667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98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56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18697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18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384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11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5214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284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0131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