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53465773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51478209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61634800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10474928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12344850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37080515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68816196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61223279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63533564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1240209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0854094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372858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36701119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8137632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58777096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68281622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94841545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