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767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156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5777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9264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96068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9033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164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0567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5676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6543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675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348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3247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7660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517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