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688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621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463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5782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98329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1021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3458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32035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462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6779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5465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455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942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