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986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2423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26598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430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045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831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3371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8303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6707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70141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6913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33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096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3231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0606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10096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21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