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5827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6414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34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735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384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5021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19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987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3418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2733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7028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2378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416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8470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6898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