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371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265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829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710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526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062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527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46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109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587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70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032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915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