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51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12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5618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6944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5596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202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031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673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519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662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8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425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2117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734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871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793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15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