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53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3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323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76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412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249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84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245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82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314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067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508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08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577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51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