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2203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06720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75812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7091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87288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39744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1466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50154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72657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87961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12750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78348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0522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