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010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897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725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469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847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542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491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695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662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073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167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232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767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771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598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348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889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