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131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374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446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209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122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20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767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474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467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63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494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046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530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431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658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