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930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095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397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078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548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160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716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30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675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835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473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614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131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