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173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456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665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868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210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904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782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937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019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212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633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588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021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480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729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240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59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