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918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278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422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877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854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278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743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066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552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475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831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838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327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315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090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