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9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604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218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44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19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23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260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63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672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91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3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7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